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Welcome to the Commercial Lighting Division of J&amp;G Scott Business Solutions.</w:t>
      </w:r>
    </w:p>
    <w:p>
      <w:pPr>
        <w:pStyle w:val="TextBody"/>
        <w:rPr/>
      </w:pPr>
      <w:r>
        <w:rPr/>
        <w:t>Retrofitting the lighting in a commercial or industrial premises is a great way to save money on energy costs and maintenance, create a safer work environment and reduce the load on the wiring in the premises.</w:t>
      </w:r>
    </w:p>
    <w:p>
      <w:pPr>
        <w:pStyle w:val="TextBody"/>
        <w:rPr/>
      </w:pPr>
      <w:r>
        <w:rPr/>
        <w:t>When you are considering a retrofit of a commercial building there are a number of technologies on the market and a lot to consider.</w:t>
      </w:r>
    </w:p>
    <w:p>
      <w:pPr>
        <w:pStyle w:val="TextBody"/>
        <w:rPr/>
      </w:pPr>
      <w:r>
        <w:rPr/>
        <w:t>We make it an easy process by providing you with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The best range of energy saving commercial &amp; industrial lightin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High quality products from reputable manufacturers which meet Australian Standard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Assistance to ensure you choose the right product for the right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ted in Mount Waverley the Commercial Lighting Division of J&amp;G Scott Business Solutions offers easy solutions for commercial retrofit of lighting throughout Victoria and we can also ship inter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highly experienced team and a strong range of quality products our staff are available Monday to Friday 9am-5pm AEST to take calls on (03) 9566 724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46:22Z</dcterms:created>
  <dc:creator>J&amp;G Scott  Business Solutions</dc:creator>
  <dc:description/>
  <dc:language>en-US</dc:language>
  <cp:lastModifiedBy/>
  <cp:revision>0</cp:revision>
  <dc:subject/>
  <dc:title/>
</cp:coreProperties>
</file>